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РЕЧ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0.04.2014  № 90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. Заречное </w:t>
      </w:r>
    </w:p>
    <w:p>
      <w:pPr>
        <w:pStyle w:val="Normal"/>
        <w:jc w:val="center"/>
        <w:rPr/>
      </w:pPr>
      <w:r>
        <w:rPr>
          <w:szCs w:val="28"/>
        </w:rPr>
        <w:t>О мерах по предупреждению пожаров  и усилению противопожарной безопасности на территории Заречного сельсовета  Тогучинского района Новосибирской области   в 2014 год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о статьями  51,52,53 Лесного кодекса Российской Федерации, Правилами пожарной безопасности в лесах, утверждёнными постановлением Правительства Российской Федерации от 30.06.2007 № 417 « Об Утверждении Правил пожарной безопасности в лесах», статьёй  19 Федерального закона от 21.12.1994 № 69-ФЗ «О пожарной безопасности», статьёй 14 Федерального Закона  от 06.10.2003 № 131- ФЗ « Об общих принципах организации местного самоуправления в Российской Федерации»  в целях предотвращения лесных пожаров и  борьбы с ними на территории Заречного сельсовета Тогучинского района Новосибирской области в 2014 году администрация Заречн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« МЕЖВЕДОМСТВЕННЫЙ ПЛАН по защите населенных пунктов от лесных пожаров на территории Заречного сельсовета Тогучинского района» , далее  ПЛАН( приложение 1)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4.2014 провести заседание КЧС и ПБ  по вопросам подготовки населения и территорий  к пожароопасному периоду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1 мая 2014 года «освежить» минерализованную полосу в д. Боровая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апреля – мая депутатам совместно с женсоветом провести подворный обход домохозяйств с целью проверки противопожарного состояния. Для каждого  владельца определить  наличие противопожарного инвентаря , с которым он должен прибыть для тушения пожара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ю очистить территории домовладений  от мусора. Категорически запрещено сжигание мусора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у МУП ЖКХ «Заречное» содержать дороги местного значения в границах поселения в надлежащем порядке и  обеспечить бесперебойный  проезд пожарной техники к водозабору для тушения очагов возгорания. 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у Сложинскому С.Н. осуществлять контроль за выполнением ПЛАНА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речного сельсовета                                            В.П. Собольников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-1"/>
          <w:sz w:val="22"/>
          <w:szCs w:val="28"/>
        </w:rPr>
      </w:pPr>
      <w:r>
        <w:rPr>
          <w:rFonts w:cs="Calibri" w:ascii="Calibri" w:hAnsi="Calibri"/>
          <w:color w:val="000000"/>
          <w:spacing w:val="-1"/>
          <w:sz w:val="22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ВЕДОМСТВЕННЫЙ ПЛАН</w:t>
      </w:r>
    </w:p>
    <w:p>
      <w:pPr>
        <w:pStyle w:val="Normal"/>
        <w:jc w:val="center"/>
        <w:rPr/>
      </w:pPr>
      <w:r>
        <w:rPr>
          <w:szCs w:val="28"/>
        </w:rPr>
        <w:t xml:space="preserve">по защите населенных пунктов от лесных пожаров на территории Заречного сельсовета </w:t>
      </w:r>
      <w:r>
        <w:rPr/>
        <w:t>Тогучинского район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473"/>
        <w:gridCol w:w="2012"/>
        <w:gridCol w:w="2692"/>
        <w:gridCol w:w="1559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, периоды вы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рассмотрение и утверждение планов противопожарного обеспечения лесов и организации тушения лесных пожаров на территории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МО района, ГОУ СПО «Тогучинский лесхоз-техникум», Мирновский лесхоз, ДРСУ,  Тогучинская дистанция пути Зап.-Сиб. 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ить порядок взаимодействия в области охраны лесов от пожаров с администрациями муниципальных поселений района, ГУ МЧС России по НСО, ОВД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овское лесничество, ГОУ СПО Тогучинский лесхоз-техникум, ГУП Мирновский лесхоз,  начальник отдела по ВМР, делам ГОЧ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ая пропаганда и обучение населения, рабочих и служащих организаций всех форм собственности мерам пожарной безопас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руководящий состав организаций лесных хозяйств, отдела природных ресурсов и охраны окружающей среды, редакция районной газ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 заседания КЧС и ПБ Заречного сельсовета по подготовке к пожароопасному сезону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ЧС и ПБ Заречного с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ть в местах расположения лесничеств и лесопользователей пунктов приема донесений с самолета по согласованию с авиаотделение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овское лесничество,</w:t>
            </w:r>
          </w:p>
          <w:p>
            <w:pPr>
              <w:pStyle w:val="Normal"/>
              <w:rPr/>
            </w:pPr>
            <w:r>
              <w:rPr/>
              <w:t>ГБУ «Новосибирская авиаб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орядка ограничения доступа населения в леса при  наступлении высокой пожарной опас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овское лесничество,</w:t>
            </w:r>
          </w:p>
          <w:p>
            <w:pPr>
              <w:pStyle w:val="Normal"/>
              <w:rPr/>
            </w:pPr>
            <w:r>
              <w:rPr/>
              <w:t>ГБУ «Новосибирская авиабаза»,</w:t>
            </w:r>
          </w:p>
          <w:p>
            <w:pPr>
              <w:pStyle w:val="Normal"/>
              <w:rPr/>
            </w:pPr>
            <w:r>
              <w:rPr/>
              <w:t>ГОУ СПО Тогучинский лесхоз-техн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 ПОДГОТОВИТЕЛЬНЫЕ МЕРОПРИЯТ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ригад (групп) пожаротушения в организациях лесного фонда, лесопользователей в соответствии с действующими норматива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есных хозяйств, руководитель ОЭ, глава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, проведение тренировок, учений лесопожарных служб с привлечением предусмотренных сводным планом организации тушения лесных пожар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руководители сельскохозяйственных организаций поселения, руководители лесных хозяйств, структуры МЧС России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ых бригад (групп) пожаротушения на случай необходимости дополнительной мобилизации, оснащение необходимой противопожарной техникой и оборудованием подведомственных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скохозяйственных организаций поселения, руководители лесных хозяйств, глава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есенней доочистки лесосек зимних заготов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есных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з ГСМ на места базирования мехотрядов, пожарно-химических станц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есных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хода подготовки и готовности сил пожаротушения и средств связи к пожароопасному сез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Д  района, глава МО, руководители лесных хозяйств, 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мест возможного отселения жителей из населенных пунктов, находящихся в пожароопасной зон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специалист ГО ЧС и ПБ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 порядка эвакуации, проверка эвакопунктов и их обеспеченности необходимыми материальными средствам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специалист ГО ЧС и ПБ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еречня транспортных средств, привлекаемых на эвакомероприятия, порядка их привлечения, порядка обеспечения эваконаселения питанием, эвакуированного скота фуражо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</w:p>
          <w:p>
            <w:pPr>
              <w:pStyle w:val="Normal"/>
              <w:rPr/>
            </w:pPr>
            <w:r>
              <w:rPr/>
              <w:t>15.04.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специалист ГО ЧС и ПБ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тролируемого выжигания сухого надпочвенного покрова с целью снижения весеннего пика горимости лесов, согласно утвержденному пла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хода снежного покров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овское лесничество,</w:t>
            </w:r>
          </w:p>
          <w:p>
            <w:pPr>
              <w:pStyle w:val="Normal"/>
              <w:rPr/>
            </w:pPr>
            <w:r>
              <w:rPr/>
              <w:t>Россельхознадзор по Тогучин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качественное выполнение противопожарных мероприятий в соответствии с доведенными объемами (устройство минерализованных полос, уход за минерализованными полосами, строительство и ремонт дорог общего назначения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4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овское лесничество, </w:t>
            </w:r>
          </w:p>
          <w:p>
            <w:pPr>
              <w:pStyle w:val="Normal"/>
              <w:rPr/>
            </w:pPr>
            <w:r>
              <w:rPr/>
              <w:t>ГОУ СПО Тогучинский лесхоз-техникум,</w:t>
            </w:r>
          </w:p>
          <w:p>
            <w:pPr>
              <w:pStyle w:val="Normal"/>
              <w:rPr/>
            </w:pPr>
            <w:r>
              <w:rPr/>
              <w:t>ГУП Мирновский лесхоз,</w:t>
            </w:r>
          </w:p>
          <w:p>
            <w:pPr>
              <w:pStyle w:val="Normal"/>
              <w:rPr/>
            </w:pPr>
            <w:r>
              <w:rPr/>
              <w:t>Глава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ктических занятий и тренировок по отработке тактики и технологии тушения лесных пожаров. Практические занятия  совместить с проведением профилактическим выжигание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овское лесничество, </w:t>
            </w:r>
          </w:p>
          <w:p>
            <w:pPr>
              <w:pStyle w:val="Normal"/>
              <w:rPr/>
            </w:pPr>
            <w:r>
              <w:rPr/>
              <w:t>ГОУ СПО Тогучинский лесхоз-техникум,</w:t>
            </w:r>
          </w:p>
          <w:p>
            <w:pPr>
              <w:pStyle w:val="Normal"/>
              <w:rPr/>
            </w:pPr>
            <w:r>
              <w:rPr/>
              <w:t>ГУП Мирновский лес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аршрутов и утверждение графиков патрулирования территории лесного фон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овское лесн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 ОПЕРАТИВНЫЕ МЕРОПРИЯТИ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онтроля за соблюдением правил пожарной безопасности в леса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руководители лесных хозяйств, ОНД, участков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атрулирования с использованием всех видов транспорта, высотных объектов, пожарно-наблюдательных выше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есных хозяй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работ пожарной безопасности в лесах согласно утвержденным лесохозяйственным регламентам и проектам освоения лесных участ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новское лесничество, </w:t>
            </w:r>
          </w:p>
          <w:p>
            <w:pPr>
              <w:pStyle w:val="Normal"/>
              <w:rPr/>
            </w:pPr>
            <w:r>
              <w:rPr/>
              <w:t>ГОУ СПО Тогучинский лесхоз-техникум,</w:t>
            </w:r>
          </w:p>
          <w:p>
            <w:pPr>
              <w:pStyle w:val="Normal"/>
              <w:rPr/>
            </w:pPr>
            <w:r>
              <w:rPr/>
              <w:t xml:space="preserve">ГУП Мирновский лесхоз, </w:t>
            </w:r>
          </w:p>
          <w:p>
            <w:pPr>
              <w:pStyle w:val="Normal"/>
              <w:rPr/>
            </w:pPr>
            <w:r>
              <w:rPr/>
              <w:t>арендаторы лес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асследований случаев возникновения лесных пожаров, а также случаев грубых нарушений правил пожарной безопасности в леса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, при возникновении случа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Д, руководители лесных хозяйств, ОНД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воевременностью наращивания сил пожаротушения для недопущения выхода пожаров из-под контрол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ерерастании ситуации в Ч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ЧС и ПБ (подкомиссия противопожа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ение лесных пожар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дленно, при возникновении случае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лесных хозяйств, ОЭ по плану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, руководители ОЭ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8"/>
        </w:rPr>
        <w:t>Специалист по делам ГО ЧС и ПБ администрации Заречного сельсовета Тогучинского района               С.Н. Сложинский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32:00Z</dcterms:created>
  <dc:creator>Фомин</dc:creator>
  <dc:description/>
  <cp:keywords/>
  <dc:language>en-US</dc:language>
  <cp:lastModifiedBy>user</cp:lastModifiedBy>
  <cp:lastPrinted>2014-04-03T19:25:00Z</cp:lastPrinted>
  <dcterms:modified xsi:type="dcterms:W3CDTF">2014-05-07T05:51:00Z</dcterms:modified>
  <cp:revision>28</cp:revision>
  <dc:subject/>
  <dc:title/>
</cp:coreProperties>
</file>